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  </w:t>
      </w:r>
      <w:r>
        <w:rPr>
          <w:rFonts w:cs="Verdana" w:ascii="Verdana" w:hAnsi="Verdana"/>
          <w:b/>
          <w:bCs/>
          <w:sz w:val="24"/>
          <w:lang w:val="es-ES_tradnl"/>
        </w:rPr>
        <w:t>EL NID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Mira el árbol que a los cielos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us ramas eleva erguido;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 ellas columpia un nido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 que duermen tres polluelos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on hijos de un ruiseñor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que, en la tarde sosegada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 la noche, en la alborada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es canta endechas de amor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llos forman su tesoro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 en el ramaje sombrí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responde a cada pío, pío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cual diciendo: --"Los adoro"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Quien los ve se maravilla: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aire y luz les da el espaci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 viven en un palacio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de esparto, plumón y arcilla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Un rapazuelo atrevido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destructor, inquieto y malo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ató una escarpia en un palo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para derribar el nido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a la alzaba con sus manos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 xml:space="preserve">cuando enternecido pecho 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e gritó: --"¡Piensa en el lecho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n que duermen tus hermanos!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Piénsalo un instante y di: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¿Qué haría yo, qué esperaras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i un ladrón así matara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a tus hermanos y a ti?"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Volvió el rostro con enojos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 halló a su madre el rapaz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que, con tristeza en la faz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y un mar de llanto en los ojos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--"Deja tales desvaríos,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le dice; los seres buenos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cuidan los hijos ajenos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como yo cuido los míos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"Ese nido es un hogar: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no lo rompas, no lo hieras;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sé bueno y deja a las fieras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  <w:t>el vil placer de matar".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                </w:t>
      </w:r>
      <w:r>
        <w:rPr>
          <w:rFonts w:cs="Verdana" w:ascii="Verdana" w:hAnsi="Verdana"/>
          <w:b/>
          <w:bCs/>
          <w:smallCaps/>
          <w:sz w:val="24"/>
          <w:lang w:val="es-ES_tradnl"/>
        </w:rPr>
        <w:t>JUAN DE DIOS PEZA</w:t>
      </w:r>
    </w:p>
    <w:p>
      <w:pPr>
        <w:pStyle w:val="Normal"/>
        <w:jc w:val="both"/>
        <w:rPr>
          <w:rFonts w:ascii="Verdana" w:hAnsi="Verdana" w:cs="Verdana"/>
          <w:sz w:val="24"/>
          <w:lang w:val="es-ES_tradnl"/>
        </w:rPr>
      </w:pPr>
      <w:r>
        <w:rPr>
          <w:rFonts w:cs="Verdana" w:ascii="Verdana" w:hAnsi="Verdana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autoSpaceDE w:val="true"/>
      <w:jc w:val="center"/>
    </w:pPr>
    <w:rPr>
      <w:rFonts w:ascii="Courier New" w:hAnsi="Courier New" w:cs="Courier New"/>
      <w:sz w:val="24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0:00Z</dcterms:created>
  <dc:creator>ELMO LEDESMA ZAMORA</dc:creator>
  <dc:description/>
  <cp:keywords/>
  <dc:language>en-US</dc:language>
  <cp:lastModifiedBy>Tony</cp:lastModifiedBy>
  <dcterms:modified xsi:type="dcterms:W3CDTF">2008-08-04T20:40:00Z</dcterms:modified>
  <cp:revision>4</cp:revision>
  <dc:subject/>
  <dc:title>       EL NIDO</dc:title>
</cp:coreProperties>
</file>